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 марта  2015   </w:t>
        <w:tab/>
        <w:tab/>
        <w:tab/>
        <w:tab/>
        <w:tab/>
        <w:tab/>
        <w:tab/>
        <w:tab/>
        <w:tab/>
        <w:t>№  11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 мероприятий по подготовке к пожароопасному периоду на территории сельского поселения «Усть-Теленгуйское» в  2015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.12.1994 № 69-ФЗ «О пожарной безопасности», в соответствии со ст. 14 Федерального закона от 06.10.2003 № 131-ФЗ «Об общих принципах организации местного самоуправления в Российской Федерации», и в целях повышения уровня противопожарной безопасности населенных пунктов на территории сельского поселения «Усть-Теленгуйское», администрация сельского поселения «Усть-Теленгуйское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uppressAutoHyphens w:val="tru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мероприятий</w:t>
      </w:r>
      <w:r>
        <w:rPr/>
        <w:t xml:space="preserve"> </w:t>
      </w:r>
      <w:r>
        <w:rPr>
          <w:sz w:val="28"/>
          <w:szCs w:val="28"/>
        </w:rPr>
        <w:t>по подготовке к пожароопасному периоду на территории сельского поселения «Усть-Теленгуйское» в 2015 году (Приложение  1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uppressAutoHyphens w:val="tru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еспечить обновление защитных противопожарных полос вокруг населённых пунктов сельского поселения «Усть-Теленгуйское» до 10 мая 2015 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-14" w:right="28" w:hanging="0"/>
        <w:jc w:val="both"/>
        <w:rPr/>
      </w:pPr>
      <w:r>
        <w:rPr>
          <w:sz w:val="28"/>
          <w:szCs w:val="28"/>
        </w:rPr>
        <w:tab/>
        <w:tab/>
        <w:t>3. Руководителям организаций, расположенных на территории сельского поселения  «Усть-Теленгуйское» обеспечить выполнение плана мероприятий по предупреждению ландшафтных пожаров в части их касающейс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-14" w:right="28" w:hanging="0"/>
        <w:jc w:val="both"/>
        <w:rPr/>
      </w:pPr>
      <w:r>
        <w:rPr>
          <w:sz w:val="28"/>
          <w:szCs w:val="28"/>
        </w:rPr>
        <w:tab/>
        <w:tab/>
        <w:t>4. Опубликовать  данное постановление на сайте администрации сельского поселения «Усть-Теленгуйское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uppressAutoHyphens w:val="tru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 xml:space="preserve">Соколов А.Н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1</w:t>
      </w:r>
    </w:p>
    <w:p>
      <w:pPr>
        <w:pStyle w:val="Normal"/>
        <w:ind w:firstLine="708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8"/>
        <w:jc w:val="right"/>
        <w:rPr/>
      </w:pPr>
      <w:r>
        <w:rPr/>
        <w:t xml:space="preserve">сельского поселения «Усть-Теленгуйское» </w:t>
      </w:r>
    </w:p>
    <w:p>
      <w:pPr>
        <w:pStyle w:val="Normal"/>
        <w:ind w:firstLine="708"/>
        <w:jc w:val="right"/>
        <w:rPr/>
      </w:pPr>
      <w:r>
        <w:rPr/>
        <w:t xml:space="preserve">№ </w:t>
      </w:r>
      <w:r>
        <w:rPr/>
        <w:t>11 от 02.03.2015 г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мероприятий по подготовке к пожароопасному периоду на территории сельского поселения «Усть-Теленгуйское» </w:t>
      </w:r>
      <w:r>
        <w:rPr>
          <w:b/>
          <w:bCs/>
          <w:kern w:val="2"/>
        </w:rPr>
        <w:t>в 2015 году</w:t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935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741"/>
        <w:gridCol w:w="2802"/>
        <w:gridCol w:w="129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я</w:t>
            </w:r>
          </w:p>
        </w:tc>
      </w:tr>
      <w:tr>
        <w:trPr>
          <w:trHeight w:val="84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едание КЧС и ПБ сельского поселения «Усть-Теленгуйское» по подготовке к пожароопасному периоду на территории  сельского поселения «Усть-Теленгуйское»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ПБ сельского поселения «Усть-Теленгуйское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ониторинга случаев выжигания сухой растительности, нарушений правил пожарной безопасности в лесах и расследование всех случаев возникновения  пожаров на территории сельского поселения «Усть-Теленгуйское»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ва сельского поселения «Усть-Теленгуйское»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пожароопасного период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орядка оповещения и алгоритма действий членов комиссий по предупреждению и ликвидации чрезвычайных ситуаций и обеспечению пожарной безопасности муниципальных образован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ПБ сельского поселения «Усть-Теленгуйское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.04.2015г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от сухой растительности дворовых и при дворовых    территорий населенных пунктов  сельского поселения «Усть-Теленгуйское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е поселения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 15.04.2015г. 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пропаганды по вопросам соблюдения населением правил пожарной безопасности на территории сельского поселения «Усть-Теленгуйское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ва сельского поселения «Усть-Теленгуйское», уполномоченный специалист по вопросам ГО ЧС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пожароопасного период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обновление) противопожарных полос вокруг населенных пунк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кого поселения «Усть-Теленгуйское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мая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на информационных стендах по соблюдению мер пожарной безопасности, о запрете выжигания сухой растительности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ва сельского поселения «Усть-Теленгуйское», уполномоченный специалист по вопросам ГО ЧС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пожароопасного период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журства ДПД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, уполномоченный специалист по вопросам ГО ЧС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пожароопасного периода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 мероприятиях по тушению  пожаров и предотвращению распространения очагов возгорания.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сельского поселения «Усть-Теленгуйское», ДПД,  поселения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пожароопасного период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 состояния источников пожаротуш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специалист по вопросам ГО ЧС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до 01.05.2015г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разъяснительной работы с населением по вопросу соблюдения правил пожарной безопасности на территории населенных пунктов и в лесах, в быт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полномоченный специалист по вопросам ГО ЧС,  члены ДПК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(отмена) особого противопожарного режим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ва сельского поселения «Усть-Теленгуйское»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и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структажей неработающего населения по вопросам ПБ, ГО и ЧС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ты населенных пунктов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 мая 2015г.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очистку территорий от горючих отходов, мусора, травы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кого поселения «Усть-Теленгуйское»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 мая 2015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23:35:00Z</dcterms:created>
  <dc:creator>SamLab.ws</dc:creator>
  <dc:description/>
  <cp:keywords/>
  <dc:language>en-US</dc:language>
  <cp:lastModifiedBy>Глава</cp:lastModifiedBy>
  <cp:lastPrinted>2015-03-06T09:47:00Z</cp:lastPrinted>
  <dcterms:modified xsi:type="dcterms:W3CDTF">2015-03-06T00:49:00Z</dcterms:modified>
  <cp:revision>15</cp:revision>
  <dc:subject/>
  <dc:title>АДМИНИСТРАЦИЯ СЕЛЬСКОГО ПОСЕЛЕНИЯ</dc:title>
</cp:coreProperties>
</file>